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IntenseEmphasis"/>
        </w:rPr>
      </w:pPr>
      <w:r>
        <w:rPr>
          <w:rStyle w:val="IntenseEmphasis"/>
        </w:rPr>
        <w:t>Content Area Learning Strategies</w:t>
      </w:r>
    </w:p>
    <w:p>
      <w:pPr>
        <w:pStyle w:val="Heading"/>
        <w:rPr/>
      </w:pPr>
      <w:r>
        <w:rPr>
          <w:rStyle w:val="IntenseEmphasis"/>
        </w:rPr>
        <w:t>Summer 09</w:t>
      </w:r>
    </w:p>
    <w:p>
      <w:pPr>
        <w:pStyle w:val="Normal"/>
        <w:rPr/>
      </w:pPr>
      <w:r>
        <w:rPr>
          <w:b/>
          <w:sz w:val="28"/>
          <w:szCs w:val="28"/>
        </w:rPr>
        <w:t>Questions After Day ONE: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rPr/>
      </w:pPr>
      <w:r>
        <w:rPr>
          <w:b/>
          <w:sz w:val="24"/>
          <w:szCs w:val="24"/>
        </w:rPr>
        <w:t>1.   How do you motivate students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2.   How do you balance gradual release, "we do?"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3.   How many strategies should I include in a lesson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4.   How do I choose which strategy to use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   How do I get students to be more reflective, to revise, and add more thoughts?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6.   How can I assist students in writing main ideas?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 xml:space="preserve">7.   Are we aware of the fact that even some (most) of our successful students do not read to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learn in the way we claim they do?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8.   How do I match strategies with lessons?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9.   How do I manage time &amp; content with all these different strategies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How do I pair/share more effectively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 What strategies do I start with?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12.  How do you decide what to re-teach?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 What should I do with the few students that don't get it?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 How can I use these strategies effectively and stay on the pacing guide?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 How long does it take to successfully implement the content area learning &amp; literacy  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strategies?  Does this system work for the least motivated students?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 How do I decide which material, in a dense math book, students should take notes on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 The strategies seem to include a substantial amount of teacher clipboarding--rubrics for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assessment, and individual assessment, where/how do I get the rubrics and  manage all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this?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36:00Z</dcterms:created>
  <dc:creator>Judi</dc:creator>
  <dc:description/>
  <cp:keywords/>
  <dc:language>en-US</dc:language>
  <cp:lastModifiedBy>Judi</cp:lastModifiedBy>
  <dcterms:modified xsi:type="dcterms:W3CDTF">2009-08-20T00:48:00Z</dcterms:modified>
  <cp:revision>2</cp:revision>
  <dc:subject/>
  <dc:title/>
</cp:coreProperties>
</file>