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  <w:gridCol w:w="2280"/>
        <w:gridCol w:w="1800"/>
      </w:tblGrid>
      <w:tr>
        <w:trPr>
          <w:trHeight w:val="710" w:hRule="atLeast"/>
        </w:trPr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r feedback from Session 2 with Judi Allen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sed on your definition of feedback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 it constructive feedback:</w:t>
            </w:r>
          </w:p>
        </w:tc>
      </w:tr>
      <w:tr>
        <w:trPr>
          <w:trHeight w:val="341" w:hRule="atLeast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>
          <w:trHeight w:val="34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A.D.D. and it almost killed me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moved along quickly; very engaging!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y </w:t>
            </w:r>
            <w:r>
              <w:rPr>
                <w:u w:val="single"/>
              </w:rPr>
              <w:t xml:space="preserve">long </w:t>
            </w:r>
            <w:r>
              <w:rPr/>
              <w:t>day – everything felt so drawn out &amp; done to the point of exhaustion.  I know we have to be here until 2:45, but everything we learned about today, most of us are already doing –we could have covered it in 2 hours tops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ound it helpful to go through the note taking process, step-by-step, The second time we did it (second article) it became easier.  Hopefully students feel the same way with practice!!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thing helpful was reinforcing….what I do…re-teaching pie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will I continue to re-teach and include ALL students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kind of like dancing class – unless I practice, I will never use or learn this dance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eally appreciate that you don’t approach this expecting us to have read the article (sounds like I’m a slacker) because I feel overwhelmed as it is and that might send me over the edge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we are to be basing our practice on evidence, show us the evidence….give us the original research to read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need more time to work in curricular teams and apply this material in context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ideas conflict depending on facilitator.  I really like what you presented and agree with many strategies…but when I go back to the class I will work against district initiatives, guidelines, pacing guide, etc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always a pleasure to attend your PD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 have more energy and keep me listening the entire day.  Good and helpful info!  Appreciate your good humor and candor. </w:t>
            </w:r>
            <w:r>
              <w:rPr>
                <w:b/>
                <w:sz w:val="36"/>
                <w:szCs w:val="36"/>
              </w:rPr>
              <w:t>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 much sitting still groups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liked changing groups and movin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do a great job of keeping us all in line and behaving, it is not usually achieved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appears to be simply attaching buzz words to things we pretty much already do n a daily basis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difficult to sit here from 8:00 – 2:45.  It seems like a lot to digest at once.  People are burning out early….long day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ve an opportunity to visit my lesson planning in my own class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llegial conversations are priceles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n’t sure what time to come back from lunch; the schedule we printed out &amp; the schedule on the wall conflicted</w:t>
            </w:r>
            <w:r>
              <w:rPr>
                <w:b/>
              </w:rPr>
              <w:t xml:space="preserve"> </w:t>
            </w:r>
            <w:r>
              <w:rPr/>
              <w:t xml:space="preserve">…easily fixed…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ki is a great resource.  Your efforts are obvious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L SID </w:t>
            </w:r>
            <w:r>
              <w:rPr>
                <w:i/>
              </w:rPr>
              <w:t>(&amp; other administrators)</w:t>
            </w:r>
            <w:r>
              <w:rPr/>
              <w:t xml:space="preserve">  BE EXPECTING US TO MASTER ALL THESE NEW STRATEGIES, ASA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0:37:00Z</dcterms:created>
  <dc:creator>Malden Public Schools</dc:creator>
  <dc:description/>
  <cp:keywords/>
  <dc:language>en-US</dc:language>
  <cp:lastModifiedBy>Malden Public Schools</cp:lastModifiedBy>
  <dcterms:modified xsi:type="dcterms:W3CDTF">2010-01-13T14:48:00Z</dcterms:modified>
  <cp:revision>28</cp:revision>
  <dc:subject/>
  <dc:title>Your feedback from Session 2</dc:title>
</cp:coreProperties>
</file>