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Help ME! A Reading Biography: A Reflective on Entering High School 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 xml:space="preserve">Fifth through eighth grade came and went by, 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And I came to hate reading and they didn’t know why.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I expect high school to be the same,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To me, reading books is simply lame.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I did enough reading to just get by,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But I hated to read, and they didn’t know why.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Teachers assigned me stuff day after day.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We’ll get him to read. We’ll find a way!”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Not a day went by without a real try,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But I hated to read and they didn’t know why.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Phonics, Textbooks, Grammar, Spelling.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Sometimes my teachers would end up yelling.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And look like they were about to cry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But I still hated reading and they didn’t know why.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You see, no one helps me know to do it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And so I am frustrated all the way through it.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 xml:space="preserve">I just want to know the secret things 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That readers do that make books sing.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helps people love stories 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And learn from them too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But no one has helped me,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So sad and so true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No one has taught me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What I need to do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>And that is why I just don’t get it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 xml:space="preserve">So if you can’t help me I’ll just have to forget it. 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give up interest in ever reading… and 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  <w:t xml:space="preserve">Believe me I’d rather be lying here bleeding. </w:t>
      </w:r>
    </w:p>
    <w:p>
      <w:pPr>
        <w:pStyle w:val="NoSpac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Spacing"/>
        <w:numPr>
          <w:ilvl w:val="0"/>
          <w:numId w:val="1"/>
        </w:numPr>
        <w:rPr/>
      </w:pPr>
      <w:r>
        <w:rPr/>
        <w:t>Jack</w:t>
      </w:r>
    </w:p>
    <w:p>
      <w:pPr>
        <w:pStyle w:val="NoSpacing"/>
        <w:jc w:val="both"/>
        <w:rPr/>
      </w:pPr>
      <w:r>
        <w:rPr>
          <w:i/>
        </w:rPr>
        <w:t xml:space="preserve">From </w:t>
      </w:r>
      <w:r>
        <w:rPr/>
        <w:t xml:space="preserve">- </w:t>
      </w:r>
      <w:r>
        <w:rPr>
          <w:i/>
        </w:rPr>
        <w:t>Strategic Reading: Guiding Students to Lifelong Literacy 6-12</w:t>
      </w:r>
    </w:p>
    <w:p>
      <w:pPr>
        <w:pStyle w:val="NoSpacing"/>
        <w:rPr/>
      </w:pPr>
      <w:r>
        <w:rPr>
          <w:rFonts w:cs="Calibri;Century Gothic"/>
        </w:rPr>
        <w:t xml:space="preserve">            </w:t>
      </w:r>
      <w:r>
        <w:rPr/>
        <w:t>by Jeffrey D. Wilhelm</w:t>
      </w:r>
    </w:p>
    <w:p>
      <w:pPr>
        <w:pStyle w:val="NoSpacing"/>
        <w:rPr>
          <w:rFonts w:cs="Calibri;Century Gothic"/>
        </w:rPr>
      </w:pPr>
      <w:r>
        <w:rPr>
          <w:rFonts w:cs="Calibri;Century Gothic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13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5:04:00Z</dcterms:created>
  <dc:creator>Jane Skelton</dc:creator>
  <dc:description/>
  <cp:keywords/>
  <dc:language>en-US</dc:language>
  <cp:lastModifiedBy>Malden Public Schools</cp:lastModifiedBy>
  <cp:lastPrinted>2009-06-11T07:31:00Z</cp:lastPrinted>
  <dcterms:modified xsi:type="dcterms:W3CDTF">2009-06-15T15:04:00Z</dcterms:modified>
  <cp:revision>2</cp:revision>
  <dc:subject/>
  <dc:title>Help ME</dc:title>
</cp:coreProperties>
</file>