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age Cit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Adolescent Literacy Toolkit,  Council of Chief State School Officers, Public Consulting Group Center for Resource Management, August 2007. </w:t>
      </w:r>
      <w:hyperlink r:id="rId2">
        <w:r>
          <w:rPr>
            <w:rStyle w:val="InternetLink"/>
          </w:rPr>
          <w:t>http://www.ccsso.org/projects/secondary_school_redesign/Adolescent_Literacy_Toolkit</w:t>
        </w:r>
      </w:hyperlink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Assessment Cycle.  Online image.  18 June 2009.  </w:t>
      </w:r>
      <w:hyperlink r:id="rId3">
        <w:r>
          <w:rPr>
            <w:rStyle w:val="InternetLink"/>
          </w:rPr>
          <w:t>http://www.arapahoe.edu/images/SAassessmentcycle.jpg</w:t>
        </w:r>
      </w:hyperlink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Cold/Hot Chalkboard.  Online image.   19 June 2009 </w:t>
      </w:r>
      <w:hyperlink r:id="rId4">
        <w:r>
          <w:rPr>
            <w:rStyle w:val="InternetLink"/>
          </w:rPr>
          <w:t>http://www.rockingham.k12.va.us/resources/elementary/files/hot&amp;cold.jpg</w:t>
        </w:r>
      </w:hyperlink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Comprehension, Vocabulary, Fluency chart.  Online image.  15 June 2009.  </w:t>
      </w:r>
      <w:hyperlink r:id="rId5">
        <w:r>
          <w:rPr>
            <w:rStyle w:val="InternetLink"/>
          </w:rPr>
          <w:t>http://www.csi-literacy.com/Photo%20gallery/students%20small.jpg</w:t>
        </w:r>
      </w:hyperlink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right="-24" w:hanging="720"/>
        <w:rPr/>
      </w:pPr>
      <w:r>
        <w:rPr/>
        <w:t xml:space="preserve">Fish Bowl.  Online image.  16 June 2009.   </w:t>
      </w:r>
      <w:hyperlink r:id="rId6">
        <w:r>
          <w:rPr>
            <w:rStyle w:val="InternetLink"/>
          </w:rPr>
          <w:t>http://western.ncom.org/AnimatedClipArt/OrangeOmerFishBowl.gif</w:t>
        </w:r>
      </w:hyperlink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Ice cube.  Online image.  10 June 2009.  </w:t>
      </w:r>
      <w:hyperlink r:id="rId7">
        <w:r>
          <w:rPr>
            <w:rStyle w:val="InternetLink"/>
          </w:rPr>
          <w:t>http://sixminutes.dlugan.com/wp-content/uploads/2008/04/toastmasters-1-the-ice-breaker.jp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Jigsaw. Online image. 15 June 2009.  </w:t>
      </w:r>
      <w:hyperlink r:id="rId8">
        <w:r>
          <w:rPr>
            <w:rStyle w:val="InternetLink"/>
          </w:rPr>
          <w:t>http://blogs.sun.com/theplanetarium/resource/600px-Jigsaw.svg.png</w:t>
        </w:r>
      </w:hyperlink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Saphier, Jon and Gower. Robert, Response Categories Chart. The Skillful Teach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Think Explicit Cartoon. Online image.  10 June 2009.  </w:t>
      </w:r>
      <w:hyperlink r:id="rId9">
        <w:r>
          <w:rPr>
            <w:rStyle w:val="InternetLink"/>
          </w:rPr>
          <w:t>http://www.sigmaxi.org/resources/merchandise/images/i_think_you_should_img.gif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Ticket.  Online image.  19 June 2009.   </w:t>
      </w:r>
      <w:hyperlink r:id="rId10">
        <w:r>
          <w:rPr>
            <w:rStyle w:val="InternetLink"/>
          </w:rPr>
          <w:t>http://scrappingusa.com/store/images/ticket%20stub025.jp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Wilhelm, Jeffrey D., Ways of Assessing Readers Through Their Zones of Proximal Development:  Models of Scaffolding, Strategic Reading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sso.org/projects/secondary_school_redesign/Adolescent_Literacy_Toolkit" TargetMode="External"/><Relationship Id="rId3" Type="http://schemas.openxmlformats.org/officeDocument/2006/relationships/hyperlink" Target="http://www.arapahoe.edu/images/SAassessmentcycle.jpg" TargetMode="External"/><Relationship Id="rId4" Type="http://schemas.openxmlformats.org/officeDocument/2006/relationships/hyperlink" Target="http://www.rockingham.k12.va.us/resources/elementary/files/hot&amp;cold.jpg" TargetMode="External"/><Relationship Id="rId5" Type="http://schemas.openxmlformats.org/officeDocument/2006/relationships/hyperlink" Target="http://www.csi-literacy.com/Photo gallery/students small.jpg" TargetMode="External"/><Relationship Id="rId6" Type="http://schemas.openxmlformats.org/officeDocument/2006/relationships/hyperlink" Target="http://western.ncom.org/AnimatedClipArt/OrangeOmerFishBowl.gif" TargetMode="External"/><Relationship Id="rId7" Type="http://schemas.openxmlformats.org/officeDocument/2006/relationships/hyperlink" Target="http://sixminutes.dlugan.com/wp-content/uploads/2008/04/toastmasters-1-the-ice-breaker.jpg" TargetMode="External"/><Relationship Id="rId8" Type="http://schemas.openxmlformats.org/officeDocument/2006/relationships/hyperlink" Target="http://blogs.sun.com/theplanetarium/resource/600px-Jigsaw.svg.png" TargetMode="External"/><Relationship Id="rId9" Type="http://schemas.openxmlformats.org/officeDocument/2006/relationships/hyperlink" Target="http://www.sigmaxi.org/resources/merchandise/images/i_think_you_should_img.gif" TargetMode="External"/><Relationship Id="rId10" Type="http://schemas.openxmlformats.org/officeDocument/2006/relationships/hyperlink" Target="http://scrappingusa.com/store/images/ticket stub025.jp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9:28:00Z</dcterms:created>
  <dc:creator>Malden Public Schools</dc:creator>
  <dc:description/>
  <cp:keywords/>
  <dc:language>en-US</dc:language>
  <cp:lastModifiedBy>Magner</cp:lastModifiedBy>
  <cp:lastPrinted>2009-06-29T14:50:00Z</cp:lastPrinted>
  <dcterms:modified xsi:type="dcterms:W3CDTF">2009-06-30T12:12:00Z</dcterms:modified>
  <cp:revision>19</cp:revision>
  <dc:subject/>
  <dc:title>Image Citings:</dc:title>
</cp:coreProperties>
</file>