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069"/>
      </w:tblGrid>
      <w:tr>
        <w:trPr>
          <w:trHeight w:val="297" w:hRule="atLeast"/>
        </w:trPr>
        <w:tc>
          <w:tcPr>
            <w:tcW w:w="960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ntence Stems/Thought Generators:</w:t>
            </w:r>
          </w:p>
        </w:tc>
      </w:tr>
      <w:tr>
        <w:trPr>
          <w:trHeight w:val="5820" w:hRule="atLeast"/>
        </w:trPr>
        <w:tc>
          <w:tcPr>
            <w:tcW w:w="45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Commenting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is/was (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  <w:u w:val="single"/>
              </w:rPr>
              <w:t>adjective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)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is interesting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 dis/agree with __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 like/dislike __ becaus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0"/>
                <w:szCs w:val="20"/>
              </w:rPr>
              <w:t>Determining Importance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is/was important becaus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0"/>
                <w:szCs w:val="20"/>
              </w:rPr>
              <w:t>Connecting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is similar to __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reminds me of __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made me think about __ becaus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0"/>
                <w:szCs w:val="20"/>
              </w:rPr>
              <w:t xml:space="preserve">Perspective-Taking: 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f I was __, I would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f I had been there, I would hav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here are other POVs such as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0"/>
                <w:szCs w:val="20"/>
              </w:rPr>
              <w:t>Categorizing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is an example of __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Another example of __ is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0"/>
                <w:szCs w:val="20"/>
              </w:rPr>
              <w:t>Predicting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f __ did not happen, then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f __ had happened, then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0"/>
                <w:szCs w:val="20"/>
              </w:rPr>
              <w:t>Reflecting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 wonder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has changed my thinking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he lesson I learned from __ was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made me feel __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 don’t understand __ becaus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  <w:sz w:val="20"/>
                <w:szCs w:val="20"/>
              </w:rPr>
              <w:t>Visualizing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’d draw __ like this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11:00Z</dcterms:created>
  <dc:creator>Malden Public Schools</dc:creator>
  <dc:description/>
  <cp:keywords/>
  <dc:language>en-US</dc:language>
  <cp:lastModifiedBy>Malden Public Schools</cp:lastModifiedBy>
  <dcterms:modified xsi:type="dcterms:W3CDTF">2008-11-20T15:12:00Z</dcterms:modified>
  <cp:revision>1</cp:revision>
  <dc:subject/>
  <dc:title>Sentence Stems/Thought Generators:</dc:title>
</cp:coreProperties>
</file>