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Heading1"/>
        <w:rPr/>
      </w:pPr>
      <w:r>
        <w:rPr/>
        <w:drawing>
          <wp:inline distT="0" distB="0" distL="0" distR="0">
            <wp:extent cx="1598295" cy="127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Silent Discussion Thread Guidelines 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Each member in your group will receive a sheet with one question on the top.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 xml:space="preserve">Compose a response to the question. 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When “time” is called, pass your sheet to the person on your left; receive a new sheet form the person on your right.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Read the question and response/s on the new sheet.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Add something new to the response to the question.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Pass the sheet to your left; receive a new sheet. Repeat until everyone in the group has had a chance to respond to each question.</w:t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 xml:space="preserve">After the silent discussion, summarize the responses on your sheet and share your response orally with the group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5:32:00Z</dcterms:created>
  <dc:creator>netadmin7</dc:creator>
  <dc:description/>
  <cp:keywords/>
  <dc:language>en-US</dc:language>
  <cp:lastModifiedBy>CentralOffice</cp:lastModifiedBy>
  <cp:lastPrinted>2007-12-06T15:18:00Z</cp:lastPrinted>
  <dcterms:modified xsi:type="dcterms:W3CDTF">2010-01-15T15:32:00Z</dcterms:modified>
  <cp:revision>2</cp:revision>
  <dc:subject/>
  <dc:title> </dc:title>
</cp:coreProperties>
</file>