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</w:t>
            </w: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>:  Planning the Les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 xml:space="preserve">Planning decisions #6-13,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>Skillful Teacher, p397-398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I dis/agree with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I like/dislike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__ is/was important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__ made me think about __ because…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__ has changed my thinking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19:00Z</dcterms:created>
  <dc:creator>Malden Public Schools</dc:creator>
  <dc:description/>
  <cp:keywords/>
  <dc:language>en-US</dc:language>
  <cp:lastModifiedBy>Malden Public Schools</cp:lastModifiedBy>
  <cp:lastPrinted>2008-05-01T10:09:00Z</cp:lastPrinted>
  <dcterms:modified xsi:type="dcterms:W3CDTF">2009-06-17T19:19:00Z</dcterms:modified>
  <cp:revision>2</cp:revision>
  <dc:subject/>
  <dc:title>Questions/Comments/</dc:title>
</cp:coreProperties>
</file>